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итякин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тяк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Тарасовского района на 2017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757"/>
        <w:gridCol w:w="709"/>
        <w:gridCol w:w="1559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044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 044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о оплате труда работников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86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4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й публикации нормативно-правовых актов Митякинского сельского поселения, проектов правовых актов Митякинского сельского поселения и иных информационных материалов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20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официального размещения информационных материалов на официальном сайте Администрации Митякинского сельского поселения в рамках подпрограммы «Обеспечение реализации муниципальной программы Митякинского сельского поселения «Информационное общество» муниципальной программы Митяк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01  13  0110020130    240                        18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подпрограммы «Обеспечение реализации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Информационное общество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tabs>
                <w:tab w:val="clear" w:pos="708"/>
                <w:tab w:val="center" w:pos="7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1 00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ополнительного профессионального образования, повышения квалификации, участие в семинарах муниципальных служащих в рамках подпрограммы «Развитие муниципальной службы» муниципальной программы Митякинского сельского поселения «Муниципальная политика»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  <w:tab w:val="right" w:pos="573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  01  13  07 1 0020180</w:t>
              <w:tab/>
              <w:t>240</w:t>
              <w:tab/>
              <w:t>4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2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2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направления расходов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Уплата налогов, сборов и иных платежей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4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диспансеризации муниципальных служащи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непрограммных расходов органов местного самоуправления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 1 0020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9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3833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 02 03  99 9 00 51180</w:t>
              <w:tab/>
              <w:t>120            161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 9 00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по содержанию, обслуживанию и ремонту газопроводов в рамках подпрограммы «Создание условий для обеспечения качественными коммунальными услугами населения Митякинского сельского поселения» муниципальной программы Митякинского сельского поселения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1 00200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 текущий ремонт мест захоронения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рамках подпрограммы «Организация благоустройств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Обеспечение качественными жилищно-коммунальными услугами на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 2 002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беспечение деятельности (оказание услуг) муниципальных бюджетных учрежде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, в том числе на предоставление субсидий бюджетным муниципальным учреждения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в рамках подпрограммы «Развитие культуры» муниципальной 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ельского поселения «Развитие культуры» (Субсидии бюджетным учреждениям)</w:t>
            </w:r>
          </w:p>
        </w:tc>
        <w:tc>
          <w:tcPr>
            <w:tcW w:w="80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 1 00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31,4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55:00Z</dcterms:created>
  <dc:creator>Пономарева</dc:creator>
  <dc:description/>
  <cp:keywords/>
  <dc:language>en-US</dc:language>
  <cp:lastModifiedBy>W7</cp:lastModifiedBy>
  <cp:lastPrinted>2016-12-05T11:56:00Z</cp:lastPrinted>
  <dcterms:modified xsi:type="dcterms:W3CDTF">2016-12-05T08:57:00Z</dcterms:modified>
  <cp:revision>13</cp:revision>
  <dc:subject/>
  <dc:title/>
</cp:coreProperties>
</file>